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8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nder No                 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Lstextview"/>
                <w:rFonts w:cs="Times New Roman" w:ascii="Times New Roman" w:hAnsi="Times New Roman"/>
                <w:b/>
                <w:sz w:val="24"/>
                <w:szCs w:val="24"/>
              </w:rPr>
              <w:t>63000299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Item No/Description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IRAL CABLE – 9222118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, QTY 03 NO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(say ‘Yes’ OR ‘’No” in this column, as applicabl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onfirmation whether the bidding firm is BEML/RCF/ICF source for supply of the Tendered requirement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technical requirement as mentioned in item description and drawing to part No. mentioned above is fully understood by the bidding firm and firm is bidding for the sam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Any history of pending litigations and Risk purchase against previous orders of BEM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lang w:val="en-US"/>
        </w:rPr>
        <w:t xml:space="preserve">NOTE: </w:t>
      </w:r>
      <w:r>
        <w:rPr>
          <w:rFonts w:cs="Times New Roman" w:ascii="Times New Roman" w:hAnsi="Times New Roman"/>
          <w:sz w:val="28"/>
          <w:szCs w:val="24"/>
          <w:lang w:val="en-US"/>
        </w:rPr>
        <w:t>State ‘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YES’ / ‘NO’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as applicable in column (C).</w:t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*Bids of firms having any history of pending litigations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of bidding firm with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47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19-11-05T06:57:00Z</dcterms:modified>
  <cp:revision>43</cp:revision>
  <dc:subject/>
  <dc:title>TECHNICAL BID FORMAT FOR THE REQUIREMENT OF</dc:title>
</cp:coreProperties>
</file>